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</w:rPr>
      </w:pPr>
      <w:bookmarkStart w:id="0" w:name="OLE_LINK1"/>
      <w:r>
        <w:rPr>
          <w:sz w:val="32"/>
          <w:szCs w:val="32"/>
        </w:rPr>
        <w:t>于雪山苍茫处见民族同心——读《雪山大地》有感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val="en-US" w:eastAsia="zh-CN"/>
        </w:rPr>
        <w:t>谭思容文学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级汉语言一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874042572</w:t>
      </w:r>
    </w:p>
    <w:p>
      <w:pPr>
        <w:pStyle w:val="Normal"/>
        <w:rPr/>
      </w:pPr>
      <w:r>
        <w:rPr/>
        <w:t>茅盾文学奖对《雪山大地》的评奖词言：“以恢弘的史诗笔力，书写了青藏高原上藏族与汉族人民在半个多世纪里携手建设家园、共赴时代变迁的壮阔画卷，于冰雪苍茫处见人间烟火，于民族交融中显精神脊梁，是一部扎根中国西部大地、映照民族同心之路的厚重之作。”初读此语，尚觉是对一部西部题材作品的常规赞誉；待掩卷《雪山大地》，方知这“恢弘”与“厚重”绝非虚言——作者杨志军以三十年雪域生活为底色，将藏族与汉族人民的命运交织，铺展成一部跨越半个世纪的“高原史诗”，字里行间既有冰雪的凛冽，更有人心的温热，既有文明的碰撞，更有共生的智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冰雪中的家园叙事：跨越半世纪的民族同心史</w:t>
      </w:r>
    </w:p>
    <w:p>
      <w:pPr>
        <w:pStyle w:val="Normal"/>
        <w:rPr>
          <w:rFonts w:eastAsia="宋体"/>
          <w:lang w:eastAsia="zh-CN"/>
        </w:rPr>
      </w:pPr>
      <w:r>
        <w:rPr/>
        <w:t>《雪山大地》的故事，以青藏高原的沁多草原为舞台，围绕藏族头人角巴德吉与汉族援藏干部“父亲”（强巴）两个家庭的命运展开，时间跨度从</w:t>
      </w:r>
      <w:r>
        <w:rPr/>
        <w:t>20</w:t>
      </w:r>
      <w:r>
        <w:rPr/>
        <w:t>世纪</w:t>
      </w:r>
      <w:r>
        <w:rPr/>
        <w:t>50</w:t>
      </w:r>
      <w:r>
        <w:rPr/>
        <w:t>年代的民主改革延伸至新时代的生态保护，串联起草原上的生死悲欢与时代变迁。</w:t>
      </w:r>
      <w:r>
        <w:rPr>
          <w:lang w:eastAsia="zh-CN"/>
        </w:rPr>
        <w:t>“</w:t>
      </w:r>
      <w:r>
        <w:rPr/>
        <w:t>我拥有的是一生清澈的心泉，我走过的都是格萨尔的草原</w:t>
      </w:r>
      <w:r>
        <w:rPr>
          <w:lang w:eastAsia="zh-CN"/>
        </w:rPr>
        <w:t>”</w:t>
      </w:r>
      <w:r>
        <w:rPr/>
        <w:t>故事从一个平常的午后，沁多草原上两个陌生人的初次相遇开始，从一句“扎西德勒”开始，两个人的命运开始交织，蔓延，然后是两个家族的互相牵绊，最后展开成两个民族共同发展的时代画卷</w:t>
      </w:r>
      <w:r>
        <w:rPr>
          <w:lang w:eastAsia="zh-CN"/>
        </w:rPr>
        <w:t>。</w:t>
      </w:r>
      <w:r>
        <w:rPr/>
        <w:t>我的眼泪一定不是因为那些书中亲人的离去，因为雪山大地亘古长存，他们魂归信仰天堂，不应该哭泣，应该祈福。而我的眼泪是为雪山大地的信仰而流，为人心中如雪山一样洁白纯净的真善美而流，为人之所以为人的价值而流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父亲作为县上的工作人员到沁多草原蹲点时，与当地极具威望的公社主任角巴德吉结下深厚友谊，并被角巴赋予了一个藏族名字——强巴</w:t>
      </w:r>
    </w:p>
    <w:p>
      <w:pPr>
        <w:pStyle w:val="Normal"/>
        <w:rPr/>
      </w:pPr>
      <w:r>
        <w:rPr/>
        <w:t>一次突发的大洪水中，牧民桑杰的妻子赛毛为救父亲被激流冲走，这场“以命相托”的恩情，成为两家人命运交融的起点。此后数十年，他们携手走过草原建设的风雨：父亲为感恩赛毛的救命之恩，将桑杰的聋哑儿子才让带到西宁治病，并让女儿梅朵到西宁上学，两个家庭亲如一家；角巴则凭借其在牧区的威望，倾力支持父亲创办沁多草原第一所小学、中学，让牧区的孩子接受教育；在草原严重退化时，父亲推动生态移民，角巴又帮助说服牧民搬迁，最终在翻越雪山说服牧民的路上，陷落雪渊，将生命奉献给雪山大地。书里写的不是哪个英雄的独角戏，而是一群普通人的真情故事：有守护经幡的老阿妈，有一辈子留在草原建医院的苗医生，还有在父辈影响下长大、最终回到草原的年轻一代。他们没做什么惊天动地的事，只是用“把草原当家”的真心，写下了“民族同心”最朴实的模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两种劲儿的交织：韧劲与付出的共鸣</w:t>
      </w:r>
    </w:p>
    <w:p>
      <w:pPr>
        <w:pStyle w:val="Normal"/>
        <w:bidi w:val="0"/>
        <w:rPr/>
      </w:pPr>
      <w:r>
        <w:rPr/>
        <w:t>读完《雪山大地》，最让我感动的不是那些宏大的故事，而是两种藏在细节里的力量——不同民族之间自然的亲近，以及不同文明相处时的智慧。</w:t>
      </w:r>
      <w:r>
        <w:rPr/>
        <w:t>汉族干部”父亲来到沁多草原的野马滩蹲点，调查走访牧民的生存状况，遇见沁多公社主任角巴德吉，角巴让牧人桑杰带着</w:t>
      </w:r>
    </w:p>
    <w:p>
      <w:pPr>
        <w:pStyle w:val="Normal"/>
        <w:bidi w:val="0"/>
        <w:ind w:left="0" w:hanging="0"/>
        <w:rPr/>
      </w:pPr>
      <w:r>
        <w:rPr/>
        <w:t>父亲去野马滩，就此开启了父亲与桑杰汉藏两个家庭、两个民族的生命传奇。围绕着他们的命运，一幅时代的历史画卷在苍茫的雪山大地展开。母亲苗医生原是西宁的一名外科医生，为帮助上门求医的藏地</w:t>
      </w:r>
    </w:p>
    <w:p>
      <w:pPr>
        <w:pStyle w:val="Normal"/>
        <w:bidi w:val="0"/>
        <w:ind w:left="0" w:hanging="0"/>
        <w:rPr/>
      </w:pPr>
      <w:r>
        <w:rPr/>
        <w:t>牧人，选择从西宁下放到沁多县卫生所，为草原培训医护人员，竭尽心力医治病人；在她的努力奔走下，建起了沁多县第一所医院；当她看到当地的麻风病人被驱逐到与世隔绝的生别离山自生自灭时，母</w:t>
      </w:r>
    </w:p>
    <w:p>
      <w:pPr>
        <w:pStyle w:val="Normal"/>
        <w:bidi w:val="0"/>
        <w:ind w:left="0" w:hanging="0"/>
        <w:rPr/>
      </w:pPr>
      <w:r>
        <w:rPr/>
        <w:t>亲怀着仁心大爱，在那里建立了麻风病医疗所，最终因被传染麻风病而殉职。作品用优美的文字描写了牧场风光和民俗风情，热情歌颂了汉藏人民的淳朴和善良。在这片草原上，人与自然和谐共生，汉藏民族真情互助；他们共同创造了自己独特的文化和精神；他们用生命诠释了什么是草原的灵魂，什么是藏族人民心中的“雪山大地”</w:t>
      </w:r>
    </w:p>
    <w:p>
      <w:pPr>
        <w:pStyle w:val="Normal"/>
        <w:bidi w:val="0"/>
        <w:ind w:left="0" w:firstLine="560"/>
        <w:rPr/>
      </w:pPr>
      <w:r>
        <w:rPr/>
        <w:t>书里那句“大地为母，苍天为父”，至今想起仍让人心头一震。这种精神不是谁要改变谁，而是你守护你的家园，我贡献我的力量，我们互相扶持。如今西藏推动乡村振兴，许多外来干部带着技术而来，却虚心向藏族老乡学习放牧、学说藏语——不是“我来指导”，而是“我们一起努力”。说到底，不管是藏族人的坚守，还是汉族人的付出，其实都是我们共同的精神纽带。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三、共生的智慧：文明之间的双向奔赴</w:t>
      </w:r>
    </w:p>
    <w:p>
      <w:pPr>
        <w:pStyle w:val="Normal"/>
        <w:bidi w:val="0"/>
        <w:rPr/>
      </w:pPr>
      <w:r>
        <w:rPr/>
        <w:t>“</w:t>
      </w:r>
      <w:r>
        <w:rPr/>
        <w:t>民族精神”是《雪山大地》的“骨”，而“文明共生”则是其“魂”。作者杨志军并未将文明交融描绘成一种单向的拯救，而是生动刻画了一场充满智慧的“双向奔赴”。在推动草原生态恢复、建造沁多城的过程中，强巴并没有简单套用现代模式，而是充分尊重藏族“神山圣湖”的传统理念与“轮牧”智慧。</w:t>
      </w:r>
      <w:r>
        <w:rPr/>
        <w:t>在自然崇拜的古风中，雪山大地护佑着这片土地上的生灵，与世隔绝，生生不息强巴是闯入这片土地的雄鹰，带着一股强劲的旋风吹浮起沉睡千年的积雪。办起了第一所牧民学校，从此牧人的孩子开启了与父辈完全不同的人生，这些雪山大地草原的子民，第一次看到了千山万水之外的世界繁华，拥有了展翅高飞的力量，手可摘星的梦想。牧民们第一次过上自家的牛羊奔驰在自家草场上的日子，人生第一次感受到了从未有过的富足，在雪山大地上，用拥有的牛羊数来表达他们对新生活的自豪。强巴却用货币金钱再次塑造了雪山大地上的牧民</w:t>
      </w:r>
      <w:r>
        <w:rPr/>
        <w:t>,</w:t>
      </w:r>
      <w:r>
        <w:rPr/>
        <w:t>让牧民的牛羊走出雪山大地，世外之地汇入滚滚经济浪潮，牧民的生活再次天翻地覆，逐草而生的游牧民族开始聚集而居，草原上建起了第一座牧民新城，驰骋草原的牧民开始在电视里观赏雪山大地之美。</w:t>
      </w:r>
      <w:r>
        <w:rPr/>
        <w:t>这样的“双向奔赴”，在今天的西藏依然清晰可见。“神山圣湖”的传统智慧，正与国家公园建设相辅相成；唐卡、藏香等非遗技艺，不仅得到国家保护，更通过现代设计走向更广阔的市场。而“铸牢中华民族共同体意识”的实践，也落在实处：双语教育让孩子们既能传承文化，也能融入时代</w:t>
      </w:r>
      <w:r>
        <w:rPr>
          <w:lang w:eastAsia="zh-CN"/>
        </w:rPr>
        <w:t>。</w:t>
      </w:r>
      <w:r>
        <w:rPr/>
        <w:t>文明的交融，从来不是口号，而是融入生活的点滴温暖。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四、结语：从雪山望向未来</w:t>
      </w:r>
    </w:p>
    <w:p>
      <w:pPr>
        <w:pStyle w:val="Normal"/>
        <w:bidi w:val="0"/>
        <w:rPr>
          <w:lang w:eastAsia="zh-CN"/>
        </w:rPr>
      </w:pPr>
      <w:r>
        <w:rPr/>
        <w:t>合上书页，</w:t>
      </w:r>
      <w:r>
        <w:rPr>
          <w:lang w:val="en-US" w:eastAsia="zh-CN"/>
        </w:rPr>
        <w:t>我不由得想到了艾青的</w:t>
      </w:r>
      <w:r>
        <w:rPr/>
        <w:t>《</w:t>
      </w:r>
      <w:r>
        <w:rPr>
          <w:lang w:val="en-US" w:eastAsia="zh-CN"/>
        </w:rPr>
        <w:t>我爱这土地</w:t>
      </w:r>
      <w:r>
        <w:rPr/>
        <w:t>》</w:t>
      </w:r>
      <w:r>
        <w:rPr>
          <w:lang w:eastAsia="zh-CN"/>
        </w:rPr>
        <w:t>，</w:t>
      </w:r>
      <w:r>
        <w:rPr>
          <w:lang w:val="en-US" w:eastAsia="zh-CN"/>
        </w:rPr>
        <w:t>我想书中主人公的情感应当也有比肩艾青的深沉，</w:t>
      </w:r>
      <w:r>
        <w:rPr/>
        <w:t>过去的场景和未来的期盼都在眼前浮现，《雪山大地》不是一部“怀旧的史诗”，而是一面映照当下的镜子：它告诉我们，民族同心从来不是一句口号，而是需要一代代人用“把心交给彼此”的真诚去浇灌</w:t>
      </w:r>
      <w:r>
        <w:rPr>
          <w:lang w:eastAsia="zh-CN"/>
        </w:rPr>
        <w:t>。</w:t>
      </w:r>
    </w:p>
    <w:p>
      <w:pPr>
        <w:pStyle w:val="Normal"/>
        <w:bidi w:val="0"/>
        <w:rPr/>
      </w:pPr>
      <w:bookmarkStart w:id="1" w:name="OLE_LINK1"/>
      <w:r>
        <w:rPr/>
        <w:t>雪山无言，大地有声。《雪山大地》留给我们的，不仅是一部民族交融的史诗，更是一份精神的礼物——它让我们相信，在中华民族的大家庭里，每一片土地都有自己的温度，每一个民族都有自己的光芒，当温度汇集当光芒交织，我们的未来将光芒万丈，闪耀世界民族之林。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42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10:00Z</dcterms:created>
  <dc:creator>谭思容</dc:creator>
  <dc:description/>
  <dc:language>en-US</dc:language>
  <cp:lastModifiedBy>WPS_1695653209</cp:lastModifiedBy>
  <dcterms:modified xsi:type="dcterms:W3CDTF">2025-10-17T15:1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7135C6FDF4DFDA3E250418124B544</vt:lpwstr>
  </property>
  <property fmtid="{D5CDD505-2E9C-101B-9397-08002B2CF9AE}" pid="3" name="KSOProductBuildVer">
    <vt:lpwstr>2052-11.1.0.10009</vt:lpwstr>
  </property>
</Properties>
</file>